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2059570097"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216876837"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